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121144637"/>
            <w:bookmarkStart w:id="1" w:name="__Fieldmark__0_112114463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121144637"/>
            <w:bookmarkStart w:id="3" w:name="__Fieldmark__1_112114463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121144637"/>
            <w:bookmarkStart w:id="5" w:name="__Fieldmark__2_112114463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121144637"/>
            <w:bookmarkStart w:id="7" w:name="__Fieldmark__3_112114463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121144637"/>
            <w:bookmarkStart w:id="9" w:name="__Fieldmark__4_112114463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121144637"/>
            <w:bookmarkStart w:id="11" w:name="__Fieldmark__5_112114463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